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r>
    </w:p>
    <w:p>
      <w:pPr>
        <w:pStyle w:val="TextBody"/>
        <w:spacing w:before="0" w:after="0"/>
        <w:ind w:hanging="0"/>
        <w:jc w:val="center"/>
        <w:rPr>
          <w:b/>
          <w:b/>
        </w:rPr>
      </w:pPr>
      <w:r>
        <w:rPr>
          <w:b/>
        </w:rPr>
        <w:t>Basis for the Assertion that Redacted Portions of the Direct Testimony of Jeffrey A. Burleson in support of Georgia Power Company’s First Semi-Annual Vogtle Construction Monitoring Report are Protected Trade Secrets</w:t>
      </w:r>
    </w:p>
    <w:p>
      <w:pPr>
        <w:pStyle w:val="TextBody"/>
        <w:jc w:val="both"/>
        <w:rPr>
          <w:b/>
          <w:b/>
        </w:rPr>
      </w:pPr>
      <w:r>
        <w:rPr>
          <w:b/>
        </w:rPr>
      </w:r>
    </w:p>
    <w:p>
      <w:pPr>
        <w:pStyle w:val="TextBody"/>
        <w:jc w:val="both"/>
        <w:rPr/>
      </w:pPr>
      <w:r>
        <w:rPr/>
        <w:t xml:space="preserve">As part of the Direct Testimony of Jeffrey A. Burleson in Docket No. 29849-U (“Georgia Power” or the “Company”) provides certain confidential information (the “Information”). Certain provisions of the Information are highly confidential trade secrets of Georgia Power, Southern Company, Oglethorpe Power Corporation, the Municipal Electric Authority of Georgia, and the City of Dalton (collectively the “Co-owners”), Westinghouse Electric Company LLC (“Westinghouse”), and Stone &amp; Webster, Inc., and their affiliates and are protected under the Georgia Public Service Commission Rule 515-3-1-.11.  </w:t>
      </w:r>
    </w:p>
    <w:p>
      <w:pPr>
        <w:pStyle w:val="TextBody"/>
        <w:jc w:val="both"/>
        <w:rPr/>
      </w:pPr>
      <w:r>
        <w:rPr/>
        <w:t>The trade secret portions of the Information derive economic value from not being generally known to, and not being readily ascertainable by proper means by other persons who can obtain economic value from their disclosure or use.  Public disclosure of the Information could give competitors of Westinghouse an unfair advantage by showing the Company’s costs and project configuration.  Disclosure of this information could also interfere with the Company’s ability to negotiate for best cost equipment from vendors.  Disclosure could also severely harm Westinghouse and Stone &amp; Webster, Inc. and that harm could in turn impair Georgia Power, the Co-owners and their customers.  Additionally, the trade secret portions of the Information are subject to extensive efforts to maintain their secrecy.</w:t>
      </w:r>
    </w:p>
    <w:p>
      <w:pPr>
        <w:pStyle w:val="TextBody"/>
        <w:jc w:val="both"/>
        <w:rPr/>
      </w:pPr>
      <w:r>
        <w:rPr/>
        <w:t xml:space="preserve">Only select Georgia Power and Southern Company personnel and their legal counsel are granted access to the trade secret portions of the Information.  Those personnel receive access only on a “need to know” basis.  If a party outside Georgia Power and Southern Company and their legal counsel are granted access to the trade secret portions of the Information, the party is required to sign a confidentiality agreement with respect to the trade secret portions of the Information.  </w:t>
      </w:r>
    </w:p>
    <w:p>
      <w:pPr>
        <w:pStyle w:val="TextBody"/>
        <w:jc w:val="both"/>
        <w:rPr/>
      </w:pPr>
      <w:r>
        <w:rPr/>
        <w:t>More specifically, the Information that has been redacted pertaining to the proposed nuclear units contains pricing, scheduling, and sensitive invoicing information that is specific to Vogtle Units 3 and 4.  This Information is considered confidential and proprietary by the Company and its contractors and not generally known by the public.  Revealing these terms would compromise the Company’s ability to procure the best cost resources from equipment suppliers or independent power suppliers in future solicitations.  In the event such information were released, it is quite likely that suppliers for future generating equipment purchases would use this Information to set the floor on negotiated pricing or that bidders in future Request For Proposals would use this Information to set the floor in constructing their own bids, thus artificially and inefficiently setting a market price and other generation characteristics for the Company that may not be representative of the best cost or best resource that the market could offer.  Furthermore, the parties to current equipment negotiations have agreed to maintain the confidentiality of these terms.</w:t>
      </w:r>
    </w:p>
    <w:p>
      <w:pPr>
        <w:pStyle w:val="TextBody"/>
        <w:jc w:val="both"/>
        <w:rPr/>
      </w:pPr>
      <w:r>
        <w:rPr/>
        <w:t xml:space="preserve">Amongst the items that are redacted is information originally found in the Engineering, Procurement, Construction Agreement (“EPC Agreement”) that the Company entered into last year with Westinghouse and Stone &amp; Webster, Inc. for the development of Vogtle Units 3 and 4.  The costing, terms and indexing methodology employed in the EPC Agreement are proprietary information that, if publicly available, could be used by Westinghouse’s competitors to tailor offerings to other utilities and place Westinghouse at a competitive disadvantage because Westinghouse would not have access to comparable information regarding its competitors’ terms, pricing and indexing.  </w:t>
      </w:r>
    </w:p>
    <w:p>
      <w:pPr>
        <w:pStyle w:val="TextBody"/>
        <w:jc w:val="both"/>
        <w:rPr/>
      </w:pPr>
      <w:r>
        <w:rPr/>
        <w:t xml:space="preserve">Moreover, public release of the Information could have adverse economic consequences for the Company.  Public release of the Information could make potential vendors unwilling or unable to conduct business with the Company.  By causing the vendors’ proprietary information to be publicly available, even fewer vendors might be willing to sell to the Company, thus, reducing the opportunity for the Company to purchase the equipment best suited to meeting its customers’ needs and potentially compelling the Company to deal with a vendor that does not offer the best cost option.  This could cause significant added costs to the Company and ultimately to Georgia Power’s ratepayers.  Additionally, public release of the Information would provide competitors of Georgia Power with unfair access to information regarding the Company’s costs.  Information regarding the costs could be used to assess the costs of energy bid into the wholesale market by Georgia Power.  This information could allow the Company’s competitors to tailor their wholesale energy bids to undermine the Company’s competitive position and consequently to adversely impact the Company’s revenues and profits. </w:t>
      </w:r>
    </w:p>
    <w:p>
      <w:pPr>
        <w:pStyle w:val="TextBody"/>
        <w:spacing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2">
    <w:name w:val=" Char2"/>
    <w:basedOn w:val="DefaultParagraphFont"/>
    <w:qFormat/>
    <w:rPr>
      <w:sz w:val="24"/>
      <w:szCs w:val="24"/>
      <w:lang w:val="en-US" w:bidi="ar-SA"/>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35:00Z</dcterms:created>
  <dc:creator>pendersg</dc:creator>
  <dc:description/>
  <cp:keywords/>
  <dc:language>en-US</dc:language>
  <cp:lastModifiedBy>Troutman Sanders LLP</cp:lastModifiedBy>
  <dcterms:modified xsi:type="dcterms:W3CDTF">2009-10-23T15:35:00Z</dcterms:modified>
  <cp:revision>2</cp:revision>
  <dc:subject/>
  <dc:title>Basis for the Assertion that Redacted Portions of Georgia Power Company’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zzmpTrailerDateFormat">
    <vt:lpwstr>zzmpTrailerDateFormat</vt:lpwstr>
  </property>
</Properties>
</file>